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有料貸出物品申込書</w:t>
      </w:r>
    </w:p>
    <w:tbl>
      <w:tblPr>
        <w:tblW w:w="91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7665"/>
      </w:tblGrid>
      <w:tr>
        <w:trPr>
          <w:trHeight w:val="56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団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体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連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先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施設利用者は省略可</w:t>
            </w:r>
            <w:r>
              <w:rPr>
                <w:sz w:val="22"/>
              </w:rPr>
              <w:t>)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住　所　〒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　話　　　　　　　　　　　　ＦＡＸ</w:t>
            </w:r>
          </w:p>
        </w:tc>
      </w:tr>
      <w:tr>
        <w:trPr>
          <w:trHeight w:val="56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日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年　　月　　日（　　）～　　月　　日（　　）［　　泊　　日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　　　　　　　　　　　　　</w:t>
      </w:r>
      <w:r>
        <w:rPr>
          <w:u w:val="single"/>
        </w:rPr>
        <w:t>　申込日　　　年　　月　　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992"/>
        <w:gridCol w:w="3225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品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使用料（税込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　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　考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テントセッ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,</w:t>
            </w:r>
            <w:r>
              <w:rPr/>
              <w:t>50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ダッチオーブ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0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焚火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0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ザ窯（薪代は別途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,65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組み立て式ピザ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,65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F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スノーシュ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イスクリームボー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ホットサンドメーカ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3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ワイヤレスマイク・アン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プロジェクター・</w:t>
            </w:r>
          </w:p>
          <w:p>
            <w:pPr>
              <w:pStyle w:val="Normal"/>
              <w:rPr/>
            </w:pPr>
            <w:r>
              <w:rPr/>
              <w:t>スクリー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00</w:t>
            </w:r>
            <w:r>
              <w:rPr/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無料貸出物品につきましては、下見の際に使用数などお知らせください。</w:t>
      </w:r>
    </w:p>
    <w:sectPr>
      <w:headerReference w:type="default" r:id="rId2"/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様式⑥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0:00Z</dcterms:created>
  <dc:creator>東芝ユーザ</dc:creator>
  <dc:description/>
  <cp:keywords/>
  <dc:language>en-US</dc:language>
  <cp:lastModifiedBy>Surface069</cp:lastModifiedBy>
  <cp:lastPrinted>2019-12-26T09:55:00Z</cp:lastPrinted>
  <dcterms:modified xsi:type="dcterms:W3CDTF">2024-05-01T05:41:00Z</dcterms:modified>
  <cp:revision>4</cp:revision>
  <dc:subject/>
  <dc:title>滝野自然学園「給食・自炊材料申込書」</dc:title>
</cp:coreProperties>
</file>